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22 грудня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42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</w:t>
            </w:r>
          </w:p>
        </w:tc>
      </w:tr>
      <w:tr>
        <w:trPr>
          <w:trHeight w:val="2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3. Клименко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4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5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6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иколаєнко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8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9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0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1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2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3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4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5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6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7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0" w:firstLine="26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. Собора Б.П.</w:t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1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 Герасько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Таценко І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Мужайло С.І.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 питання про Звернення депутата районної ради Сергієнка Д.В. розглянули найпершим питанням, але в голосуванні та порядку денному сесії стоїть під № 56!!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cp:keywords/>
  <dc:language>en-US</dc:language>
  <cp:lastModifiedBy>Таня</cp:lastModifiedBy>
  <cp:lastPrinted>2017-03-14T14:19:00Z</cp:lastPrinted>
  <dcterms:modified xsi:type="dcterms:W3CDTF">2017-12-22T13:25:00Z</dcterms:modified>
  <cp:revision>91</cp:revision>
  <dc:subject/>
  <dc:title>Список </dc:title>
</cp:coreProperties>
</file>